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725722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383685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перелік транспортних засобів, що є власністю Житомирської міської територіальної громади, та передачу їх на баланс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підтримала вказаний проєкт рішення та </w:t>
      </w:r>
      <w:r>
        <w:rPr>
          <w:i/>
          <w:sz w:val="28"/>
          <w:szCs w:val="28"/>
        </w:rPr>
        <w:t xml:space="preserve">рекомендує: </w:t>
      </w:r>
      <w:r>
        <w:rPr>
          <w:b w:val="false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міни в п.1 додатку, а саме: балансоутримувачем замість КП «Управління автомобільних шляхів міської ради» вказати КП «Житомирське трамвайно-тролейбусне управління» Житомирської міської ради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5T12:00:00Z</cp:lastPrinted>
  <dcterms:modified xsi:type="dcterms:W3CDTF">2025-10-15T09:03:00Z</dcterms:modified>
  <cp:revision>107</cp:revision>
  <dc:subject/>
  <dc:title>УКРАЇНА</dc:title>
</cp:coreProperties>
</file>